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Rehschlögel mit Rotweinzwiebeln und Maronierdäpfeln </w:t>
        <w:br/>
        <w:br/>
      </w:r>
    </w:p>
    <w:p>
      <w:pPr>
        <w:pStyle w:val="Normal"/>
        <w:rPr>
          <w:color w:val="0000FF"/>
          <w:sz w:val="28"/>
          <w:szCs w:val="15"/>
        </w:rPr>
      </w:pPr>
      <w:r>
        <w:rPr>
          <w:color w:val="0000FF"/>
          <w:sz w:val="28"/>
          <w:szCs w:val="15"/>
        </w:rPr>
        <w:t xml:space="preserve">Die Nuss oder das Kaiserteil vom Schlögel fein parieren, und mit Salz, Pfeffer, Knoblauchpulver, Thymian und Olivenöl marinieren. </w:t>
        <w:br/>
        <w:t xml:space="preserve">In der Pfanne rundherum anbraten. In eine kalte Form oder Pfanne legen (wichtig!), das Fleischthermometer reinstecken und im Rohr bei 120-140° bis zu einer Kerntemperatur von 65° braten! </w:t>
        <w:br/>
        <w:br/>
        <w:t xml:space="preserve">Aus einem Wildfond mit Sahne und Preiselbeeren eine sämige Soße zubereiten. </w:t>
        <w:br/>
        <w:br/>
        <w:br/>
        <w:t xml:space="preserve">Rotweinzwiebeln </w:t>
        <w:br/>
        <w:br/>
        <w:t xml:space="preserve">½ l Rotwein </w:t>
        <w:br/>
        <w:t xml:space="preserve">2 EL Zucker </w:t>
        <w:br/>
        <w:t xml:space="preserve">1 Lorbeerblatt </w:t>
        <w:br/>
        <w:t xml:space="preserve">Salz </w:t>
        <w:br/>
        <w:t xml:space="preserve">Pfeffer </w:t>
        <w:br/>
        <w:t xml:space="preserve">2 El Balsamico-Essig </w:t>
        <w:br/>
        <w:br/>
        <w:t xml:space="preserve">½ kg Zwiebeln, nicht zu fein gehackt </w:t>
        <w:br/>
        <w:br/>
        <w:t xml:space="preserve">Alles zusammen aufkochen, die Zwiebeln dazugeben und eine ¾ Stunde bis eine Stunde langsam zugedeckt köcheln, bis der Wein verdunstet ist. Die Zwiebeln sollen noch Biss haben. Nochmals abschmecken, ev. auch mit Preiselbeeren. </w:t>
        <w:br/>
        <w:t xml:space="preserve">(Achtung: brennt leicht an!) </w:t>
        <w:br/>
        <w:br/>
        <w:br/>
        <w:t xml:space="preserve">Maronierdäpfel </w:t>
        <w:br/>
        <w:br/>
        <w:t xml:space="preserve">1/2 kg mehlige Erdäpfel in der Schale kochen, schälen und noch heiß passieren. </w:t>
        <w:br/>
        <w:t xml:space="preserve">Mit 150 g griffigem Mehl, 2 Eidottern, Salz, Pfeffer und Muskat rasch zu einem kompakten Teig verkneten. </w:t>
        <w:br/>
        <w:br/>
        <w:t xml:space="preserve">Die Knödel mit Kastanienpüreekugeln füllen und anschließend panieren. Also Mehl, Ei und dann eine Mischung aus Bröseln und Suppennudeln. </w:t>
      </w:r>
    </w:p>
    <w:p>
      <w:pPr>
        <w:pStyle w:val="Normal"/>
        <w:rPr>
          <w:color w:val="0000FF"/>
          <w:sz w:val="28"/>
          <w:szCs w:val="15"/>
        </w:rPr>
      </w:pPr>
      <w:r>
        <w:rPr>
          <w:color w:val="0000FF"/>
          <w:sz w:val="28"/>
          <w:szCs w:val="15"/>
        </w:rPr>
        <w:t>In heißem Öl goldbraun heraus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8:04:00Z</dcterms:created>
  <dc:creator>Einhäuser</dc:creator>
  <dc:description/>
  <dc:language>en-US</dc:language>
  <cp:lastModifiedBy>Einhäuser</cp:lastModifiedBy>
  <dcterms:modified xsi:type="dcterms:W3CDTF">2003-11-02T18:06:00Z</dcterms:modified>
  <cp:revision>1</cp:revision>
  <dc:subject/>
  <dc:title>Rehschlögel mit Rotweinzwiebeln und Maronierdäpfeln </dc:title>
</cp:coreProperties>
</file>